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ноября 2012 года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29.05.2012 № 39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а администрации городского округа Красноуральск от 16.11.2012 № 2051-4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19.11.2012 № 1490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58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и к Проекту – на  6 листах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справочных  материалов к Проекту – на 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городского округа Красноуральскне не представлены  финансово-экономические обоснования, в части расходных обязательств городского округа (приобретение акробатической дорожки в МАУ ДС «Молодость» на сумму 500,0 тыс. руб., оплата за монтаж охранно-пожарной сигнализации  на сумму 500,0 тыс. руб., содержание главы администрации на сумму 124,0 тыс. руб.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м предлагается внести изменения в основные характеристики бюджета путём увеличения общего объёма доходов, расходов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показателями, установленными  решением Думы городского округа Красноуральск от 26.12.2011 № 718 «О бюджете городского округа Красноуральск на 2012 год и плановый период 2013 и 2014 годы» с внесёнными изменениями от 20 сентября 2012 года № 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бюджета за 2012 год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23"/>
        <w:gridCol w:w="1515"/>
        <w:gridCol w:w="1618"/>
        <w:gridCol w:w="1746"/>
        <w:gridCol w:w="1164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0.09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8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124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133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0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18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567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576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0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местного бюджета остаётся без изменений в сумме 20442,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,1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щего объёма местного бюджета без учёта безвозмездных поступлений и поступлений  налоговых доходов по дополнительным нормативам отчислений, что находится в пределах ограничений, установленных статьёй 92.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(пункт 1 статьи 1, приложение № 2) предлагается установить общий объём доходов в сумме 598133,9 тыс. руб., что на 7009,2 тыс. руб. или на 1,2 % больше утверждённых назначений. Увеличение приходиться на безвозмездные поступления из областного бюджета  в сумме  7027,7 тыс. 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/>
        <w:t>Таблица 2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91"/>
        <w:gridCol w:w="772"/>
        <w:gridCol w:w="1115"/>
        <w:gridCol w:w="783"/>
        <w:gridCol w:w="1091"/>
        <w:gridCol w:w="922"/>
        <w:gridCol w:w="1061"/>
        <w:gridCol w:w="8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9.201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48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35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7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36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54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3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5492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027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,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-возмездные поступл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88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124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13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7009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е налоговых доходов на 0,1 % обусловлено фактическими поступлениями по некоторым видам доходов и изменением прогноза налоговых поступлений в 2012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меньшение неналоговых доходов на 0,6 % обусловлено фактическими поступлениями по некоторым видам доходов и изменением прогноза неналоговых поступлений в 2012 году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казатели по безвозмездным поступлениям увеличиваются на 7027,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 за счёт субсидии на осуществление мероприятий по созданию дополнительных мест в муниципальных системах дошкольного образован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ектом (пункт 2 статьи 1, приложение № 5, 7) предлагается установить общий объём расходов 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18576,6 тыс. руб., что на 7009,2 тыс. руб. или на 1,2 % больше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51"/>
        <w:gridCol w:w="1276"/>
        <w:gridCol w:w="708"/>
        <w:gridCol w:w="1276"/>
        <w:gridCol w:w="851"/>
        <w:gridCol w:w="1134"/>
        <w:gridCol w:w="70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раздел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рас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Решение от  26.12.2011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</w:rPr>
              <w:t>7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Решение от 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.09.201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</w:rPr>
              <w:t>7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ткло-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Изме-</w:t>
            </w:r>
          </w:p>
          <w:p>
            <w:pPr>
              <w:pStyle w:val="Normal"/>
              <w:spacing w:lineRule="exact" w:line="240" w:before="0" w:after="160"/>
              <w:ind w:left="-108" w:hanging="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right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41" w:hanging="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41" w:hanging="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41" w:hanging="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41" w:hanging="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бщегосударст-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43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686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654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32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4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Национальная бе-зопасность и пра-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39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47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47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583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329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95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33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10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Жилищно-комму-нальное хозяйст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374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524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549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+25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+4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храна окружаю-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38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7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7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3531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34163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3509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23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+93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+2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Культура, кине-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2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73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76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+29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+1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Социальная поли-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705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682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682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Физическая куль-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29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317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46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+150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+11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Средства массо-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55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5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бслуживание  государственно-го и муниципаль-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610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6115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6185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23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+700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+1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ом уменьшаются бюджетные ассигнования на 6635,0 тыс. руб. по двум разделам: «Общегосударственные вопросы», «Национальная экономика».  В то же время увеличиваются бюджетные ассигнования на сумму 13644,2 тыс. руб. по четырём разделам классификации расходов: «Жилищно-коммунальное хозяйство», «Образование», «Культура, кинематография», «Физическая культура и спо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того, проектом (приложение № 7) вносятся изменения в ведомственную структуру расходов путём увеличения или  уменьшения, перемещения бюджетных ассигнований главным распорядителям бюджет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– уменьшение на 5771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ЖКХ и Энергетики» - увеличение на 1116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образования» - увеличение на 932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ультуры» - увеличение на 682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КУ «Управление физической культуры, спорта и молодёжной политики» -  увеличение 1671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управление администрации - уменьшение на 17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 связи с измен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ной, расходной ча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, а также остатков средств на  счетах по учёту средств местного бюджета в 2012 году предлагается внести изменения в приложения № 12 «Свод источников внутреннего финансирования дефицита местного бюджета» Проек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оектом увеличиваются бюджетные ассигнования по двум муниципальным целевым 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Газификация на территории городского округа Красноуральск» на 2011-2013 годы – на 596,6 тыс. руб. в 2012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Энергосбережение и повышение энергетической эффективности на территории городского округа Красноуральск на 2010-2015 годы и целевые установки на период до 2020 года» – на 667,0 тыс. руб.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ём финансирования 22 муниципальных целевых программ составит 39387,0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В Ы В О Д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соответствует действующему законодательству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4:00Z</dcterms:created>
  <dc:creator>Volos</dc:creator>
  <dc:description/>
  <cp:keywords/>
  <dc:language>en-US</dc:language>
  <cp:lastModifiedBy>Volos</cp:lastModifiedBy>
  <dcterms:modified xsi:type="dcterms:W3CDTF">2013-04-25T07:32:00Z</dcterms:modified>
  <cp:revision>2</cp:revision>
  <dc:subject/>
  <dc:title/>
</cp:coreProperties>
</file>